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Про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становлення розмірів відрахувань на розвиток інженерно-транспортної та соціальної інфраструктури Березовичівської сільської ради»  від 26.01.2009 р.№30/5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ст.27 Закону України «Про планування ізабудову території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26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на розвиток інфрастру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ь до цільового фон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відрахування на розвиток інженерно-транспортної та соціальної інфраструктури Березовичівської сільської рад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______________ Ю.І.Ковальч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2:00Z</dcterms:created>
  <dc:creator>Ekonomika</dc:creator>
  <dc:description/>
  <cp:keywords/>
  <dc:language>en-US</dc:language>
  <cp:lastModifiedBy>Ekonomika</cp:lastModifiedBy>
  <dcterms:modified xsi:type="dcterms:W3CDTF">2013-05-07T11:24:00Z</dcterms:modified>
  <cp:revision>2</cp:revision>
  <dc:subject/>
  <dc:title>Звіт про відстеження результативності регуляторного акта</dc:title>
</cp:coreProperties>
</file>